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36/2025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276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pełna nazwa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kont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4"/>
          <w:szCs w:val="24"/>
        </w:rPr>
        <w:t>w odpowiedzi na ogłoszenie o zamówieniu w trybie podstawow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bookmarkStart w:id="0" w:name="_Hlk68866431"/>
      <w:bookmarkEnd w:id="0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Wymiana urządzeń zabawowych na dwóch placach zabaw i korekta murka oporowego </w:t>
        <w:br/>
        <w:t>na skwerze im. Janiny Szczerskiej w Szczecinie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68866431"/>
      <w:bookmarkStart w:id="2" w:name="_Hlk68866431"/>
      <w:bookmarkEnd w:id="2"/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feruję cenę za wykonanie zamówienia zgodnie z opisem przedmiotu zamówienia </w:t>
        <w:br/>
        <w:t>i na warunkach płatności określonych w SWZ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……………………….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ind w:left="357" w:hanging="357"/>
        <w:rPr>
          <w:b/>
          <w:b/>
        </w:rPr>
      </w:pPr>
      <w:r>
        <w:rPr/>
        <w:t xml:space="preserve">Oświadczam, że przedmiot zamówienia wykonam w terminie: </w:t>
      </w:r>
      <w:r>
        <w:rPr>
          <w:b/>
          <w:bCs/>
        </w:rPr>
        <w:t>do 90 dni kalendarzowych od dnia przekazania placu budowy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, że udzielam rękojmi na wykonany przedmiot zamówi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</w:t>
        <w:br/>
        <w:t>60 miesięcy, licząc od dnia podpisania protokołu odbioru końcowego prac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udzielam gwarancji na wykonany przedmiot zamówi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</w:t>
        <w:br/>
        <w:t>60 miesięcy, licząc od dnia podpisania protokołu odbioru końcowego prac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50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 Oświadczam, że zapoznałem się z SWZ i akceptuję jej zapisy, a w razie wybrania mojej oferty jako najkorzystniejszej, zobowiązuję się do zawarcia umowy na warunkach określonych w projektowanych postanowieniach umowy zawartych w załączniku </w:t>
        <w:br/>
        <w:t>nr 7 do SWZ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6.</w:t>
        <w:tab/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 </w:t>
        <w:br/>
        <w:t xml:space="preserve">ze zmianami) – RODO, wobec osób fizycznych, od których dane osobowe bezpośrednio lub pośrednio pozyskałem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</w:rPr>
        <w:t>7.</w:t>
        <w:tab/>
        <w:t>Oświadczam, że w celu potwierdzenia spełniania warunków udziału w postepowaniu</w:t>
        <w:br/>
        <w:t xml:space="preserve">       będę / nie będę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    Oświadczam, że składam / nie składam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    Oświadczam, że oferta nie zawiera / zawiera* informacji stanowiących tajemnicę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dsiębiorstwa w rozumieniu przepisów o zwalczaniu nieuczciwej konkurencji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nformuję, że Wykonawca, którego reprezentuję to**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de-DE"/>
        </w:rPr>
        <w:t>**</w:t>
      </w:r>
      <w:r>
        <w:rPr>
          <w:lang w:val="de-DE"/>
        </w:rPr>
        <w:t xml:space="preserve">    </w:t>
      </w:r>
      <w:r>
        <w:rPr>
          <w:sz w:val="24"/>
          <w:szCs w:val="24"/>
          <w:lang w:val="de-DE"/>
        </w:rPr>
        <w:t>zaznaczyć właściwe</w:t>
      </w:r>
    </w:p>
    <w:sectPr>
      <w:footerReference w:type="default" r:id="rId2"/>
      <w:type w:val="nextPage"/>
      <w:pgSz w:w="11906" w:h="16838"/>
      <w:pgMar w:left="1417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Joanna Kordecka</cp:lastModifiedBy>
  <cp:lastPrinted>2025-08-06T10:29:00Z</cp:lastPrinted>
  <dcterms:modified xsi:type="dcterms:W3CDTF">2025-08-06T08:29:00Z</dcterms:modified>
  <cp:revision>177</cp:revision>
  <dc:subject/>
  <dc:title>Załącznik nr 1 do SIWZ</dc:title>
</cp:coreProperties>
</file>